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vaceous Visual Explorer Finds 11% Savings on CHP Fue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vaceous Visual Explorer Finds 11% Savings on CHP Fue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